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</w:t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urrent in Circuits: Makeup La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:  Equal Resis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uit A</w:t>
      </w:r>
      <w:r>
        <w:rPr/>
        <w:tab/>
        <w:tab/>
        <w:tab/>
        <w:t xml:space="preserve">  R</w:t>
      </w:r>
      <w:r>
        <w:rPr>
          <w:vertAlign w:val="subscript"/>
        </w:rPr>
        <w:t>1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 xml:space="preserve">          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58.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14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2pt" to="15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2pt" to="16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2pt" to="1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2pt" to="18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2pt" to="19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2pt" to="2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2pt" to="22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2pt" to="238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pt" to="24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56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2pt" to="2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2pt" to="274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2pt" to="28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2pt" to="31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635</wp:posOffset>
                </wp:positionH>
                <wp:positionV relativeFrom="paragraph">
                  <wp:posOffset>14224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2pt" to="310.0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35pt" to="58.0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5pt" to="6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5pt" to="76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pt" to="58.0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/>
        <w:t>1.5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</w:t>
      </w:r>
      <w:r>
        <w:rPr/>
        <w:t>R</w:t>
      </w:r>
      <w:r>
        <w:rPr>
          <w:vertAlign w:val="subscript"/>
        </w:rPr>
        <w:t>3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75pt" to="17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75pt" to="18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5pt" to="19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20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1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03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5pt" to="22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9pt" to="31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9pt" to="166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.45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42481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3.45pt" to="7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58.0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310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30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5pt" to="112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-9398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7.4pt" to="2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75pt" to="58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7635</wp:posOffset>
                </wp:positionH>
                <wp:positionV relativeFrom="paragraph">
                  <wp:posOffset>-26987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1.25pt" to="310.05pt,-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/>
        <w:t>1.5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73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15pt" to="130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16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15pt" to="13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59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15pt" to="148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02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15pt" to="15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45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15pt" to="166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88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15pt" to="1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7235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pt" to="12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3135</wp:posOffset>
                </wp:positionH>
                <wp:positionV relativeFrom="paragraph">
                  <wp:posOffset>29210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pt" to="2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7535</wp:posOffset>
                </wp:positionH>
                <wp:positionV relativeFrom="paragraph">
                  <wp:posOffset>29210</wp:posOffset>
                </wp:positionV>
                <wp:extent cx="571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pt" to="29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9035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3pt" to="292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93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45pt" to="6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63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5.45pt" to="7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7235</wp:posOffset>
                </wp:positionH>
                <wp:positionV relativeFrom="paragraph">
                  <wp:posOffset>-3238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2.55pt" to="58.0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235</wp:posOffset>
                </wp:positionH>
                <wp:positionV relativeFrom="paragraph">
                  <wp:posOffset>-146685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11.55pt" to="58.05pt,-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5715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/>
        <w:t>1.5 v</w:t>
        <w:tab/>
        <w:tab/>
        <w:t xml:space="preserve"> R</w:t>
      </w:r>
      <w:r>
        <w:rPr>
          <w:vertAlign w:val="subscript"/>
        </w:rPr>
        <w:t>1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23235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6pt" to="34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32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7.15pt" to="238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32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5.85pt" to="238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32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8.15pt" to="24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232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85pt" to="247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32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85pt" to="24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232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.85pt" to="247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32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7.85pt" to="24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32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6.85pt" to="247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948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15pt" to="346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948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.85pt" to="346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948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15pt" to="3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948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0.85pt" to="35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48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.85pt" to="3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948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.85pt" to="35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948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7.85pt" to="35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948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.85pt" to="355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0</wp:posOffset>
                </wp:positionV>
                <wp:extent cx="1371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1pt" to="346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9035</wp:posOffset>
                </wp:positionH>
                <wp:positionV relativeFrom="paragraph">
                  <wp:posOffset>52070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1pt" to="292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7235</wp:posOffset>
                </wp:positionH>
                <wp:positionV relativeFrom="paragraph">
                  <wp:posOffset>863600</wp:posOffset>
                </wp:positionV>
                <wp:extent cx="2971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8pt" to="292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723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pt" to="58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          </w:t>
      </w:r>
      <w:r>
        <w:rPr/>
        <w:t>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quivalent resistance for circuit A, B, and C. Show your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total current in circuit A, B, and C. Show your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current in each resistor in circuit A, B, and C. Show your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:  Unequal Resis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uit D</w:t>
      </w:r>
      <w:r>
        <w:rPr/>
        <w:tab/>
        <w:tab/>
        <w:tab/>
        <w:t xml:space="preserve">  R</w:t>
      </w:r>
      <w:r>
        <w:rPr>
          <w:vertAlign w:val="subscript"/>
        </w:rPr>
        <w:t>1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 xml:space="preserve">          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58.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14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80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2pt" to="15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2pt" to="16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08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2pt" to="1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23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2pt" to="18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2pt" to="19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17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2pt" to="2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660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2pt" to="22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089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2pt" to="238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3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pt" to="24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56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51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2pt" to="2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66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2pt" to="274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2pt" to="28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2pt" to="31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37635</wp:posOffset>
                </wp:positionH>
                <wp:positionV relativeFrom="paragraph">
                  <wp:posOffset>142240</wp:posOffset>
                </wp:positionV>
                <wp:extent cx="0" cy="8001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2pt" to="310.0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35pt" to="58.0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293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5pt" to="6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86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5pt" to="76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723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pt" to="58.0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/>
        <w:t>1.5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</w:t>
      </w:r>
      <w:r>
        <w:rPr/>
        <w:t>R</w:t>
      </w:r>
      <w:r>
        <w:rPr>
          <w:vertAlign w:val="subscript"/>
        </w:rPr>
        <w:t>3</w:t>
      </w:r>
      <w:r>
        <w:rPr/>
        <w:t xml:space="preserve"> = 2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75pt" to="17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231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75pt" to="18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5pt" to="19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20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1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803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5pt" to="22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9pt" to="31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37235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9pt" to="166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293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.45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8635</wp:posOffset>
                </wp:positionH>
                <wp:positionV relativeFrom="paragraph">
                  <wp:posOffset>424815</wp:posOffset>
                </wp:positionV>
                <wp:extent cx="457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3.45pt" to="7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58.0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310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230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5pt" to="112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66035</wp:posOffset>
                </wp:positionH>
                <wp:positionV relativeFrom="paragraph">
                  <wp:posOffset>-9398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7.4pt" to="2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75pt" to="58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37635</wp:posOffset>
                </wp:positionH>
                <wp:positionV relativeFrom="paragraph">
                  <wp:posOffset>-269875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1.25pt" to="310.05pt,-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/>
        <w:t>1.5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2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373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15pt" to="130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516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15pt" to="13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659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15pt" to="148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802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15pt" to="15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45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15pt" to="166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88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15pt" to="1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7235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pt" to="12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23135</wp:posOffset>
                </wp:positionH>
                <wp:positionV relativeFrom="paragraph">
                  <wp:posOffset>29210</wp:posOffset>
                </wp:positionV>
                <wp:extent cx="9144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pt" to="2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37535</wp:posOffset>
                </wp:positionH>
                <wp:positionV relativeFrom="paragraph">
                  <wp:posOffset>29210</wp:posOffset>
                </wp:positionV>
                <wp:extent cx="5715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pt" to="29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09035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3pt" to="292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293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45pt" to="6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863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5.45pt" to="7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7235</wp:posOffset>
                </wp:positionH>
                <wp:positionV relativeFrom="paragraph">
                  <wp:posOffset>-32385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2.55pt" to="58.0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7235</wp:posOffset>
                </wp:positionH>
                <wp:positionV relativeFrom="paragraph">
                  <wp:posOffset>-146685</wp:posOffset>
                </wp:positionV>
                <wp:extent cx="0" cy="1143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11.55pt" to="58.05pt,-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5715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/>
        <w:t>1.5 v</w:t>
        <w:tab/>
        <w:tab/>
        <w:t xml:space="preserve"> R</w:t>
      </w:r>
      <w:r>
        <w:rPr>
          <w:vertAlign w:val="subscript"/>
        </w:rPr>
        <w:t>1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23235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6pt" to="34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232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7.15pt" to="238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232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5.85pt" to="238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232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8.15pt" to="24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232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85pt" to="247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232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85pt" to="24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232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.85pt" to="247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232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7.85pt" to="24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232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6.85pt" to="247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948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15pt" to="346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948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.85pt" to="346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948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15pt" to="3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948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0.85pt" to="35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948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.85pt" to="3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948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.85pt" to="35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948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7.85pt" to="35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948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.85pt" to="355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0</wp:posOffset>
                </wp:positionV>
                <wp:extent cx="1371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1pt" to="346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09035</wp:posOffset>
                </wp:positionH>
                <wp:positionV relativeFrom="paragraph">
                  <wp:posOffset>520700</wp:posOffset>
                </wp:positionV>
                <wp:extent cx="0" cy="3429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1pt" to="292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37235</wp:posOffset>
                </wp:positionH>
                <wp:positionV relativeFrom="paragraph">
                  <wp:posOffset>863600</wp:posOffset>
                </wp:positionV>
                <wp:extent cx="29718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8pt" to="292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3723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pt" to="58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          </w:t>
      </w:r>
      <w:r>
        <w:rPr/>
        <w:t>R</w:t>
      </w:r>
      <w:r>
        <w:rPr>
          <w:vertAlign w:val="subscript"/>
        </w:rPr>
        <w:t>2</w:t>
      </w:r>
      <w:r>
        <w:rPr/>
        <w:t xml:space="preserve"> = 15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20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quivalent resistance for circuit D, E, and F. Show your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total current in circuit D, E, and F. Show your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current in each resistor in circuit D, E, and F. Show your work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04:00Z</dcterms:created>
  <dc:creator>Trial User</dc:creator>
  <dc:description/>
  <dc:language>en-US</dc:language>
  <cp:lastModifiedBy>Trial User</cp:lastModifiedBy>
  <dcterms:modified xsi:type="dcterms:W3CDTF">2007-06-11T12:04:00Z</dcterms:modified>
  <cp:revision>2</cp:revision>
  <dc:subject/>
  <dc:title>Physics</dc:title>
</cp:coreProperties>
</file>